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DKD INTERACTIVE MEDIA CONCEPT 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SCHIMBARE DESTINATIE DIN ZONA UNITATI INDUSTRIALE IN ZONA MIXTA INSTITUTII SI SERVICII / INDUSTRIE SI DEPOZITARE SI REGLEMENTARE INDICATORI URBANISTICI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STRADA APELOR, NR.25 A, PLOIESTI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 xml:space="preserve">S.C. DKD INTERACTIVE MEDIA CONCEPT S.R.L. </w:t>
      </w:r>
    </w:p>
    <w:p>
      <w:pPr>
        <w:pStyle w:val="Normal"/>
        <w:spacing w:lineRule="auto" w:line="360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S.C. BIG STUDIO ARH.DESIGN – arh.Bogdan 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</w:t>
      </w:r>
      <w:r>
        <w:rPr>
          <w:sz w:val="28"/>
          <w:szCs w:val="28"/>
          <w:lang w:val="ro-RO"/>
        </w:rPr>
        <w:t xml:space="preserve">GEORGESCU </w:t>
      </w: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SCHIMBARE DESTINATIE DIN ZONA UNITATI INDUSTRIALE IN ZONA MIXTA INSTITUTII SI SERVICII / INDUSTRIE SI DEPOZITARE SI REGLEMENTARE INDICATORI URBANISTICI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22.12.2017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5.01.2018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6.01.2018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00:00Z</dcterms:created>
  <dc:creator>Stoian Mariana</dc:creator>
  <dc:description/>
  <cp:keywords/>
  <dc:language>en-US</dc:language>
  <cp:lastModifiedBy>Neagu Dana</cp:lastModifiedBy>
  <cp:lastPrinted>2011-05-03T10:18:00Z</cp:lastPrinted>
  <dcterms:modified xsi:type="dcterms:W3CDTF">2017-12-21T07:22:00Z</dcterms:modified>
  <cp:revision>5</cp:revision>
  <dc:subject/>
  <dc:title>Ploieşti, ………………</dc:title>
</cp:coreProperties>
</file>